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Simplified Arabic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>وجه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>الإعجاز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>ف</w:t>
      </w:r>
      <w:r>
        <w:rPr>
          <w:rFonts w:cs="Simplified Arabic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>ى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>القرآن</w:t>
      </w:r>
      <w:r>
        <w:rPr>
          <w:rFonts w:cs="Times New Roman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6"/>
          <w:sz w:val="56"/>
          <w:szCs w:val="56"/>
          <w:u w:val="single"/>
          <w:rtl w:val="true"/>
        </w:rPr>
        <w:t>والسنة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56"/>
          <w:szCs w:val="56"/>
          <w:u w:val="single"/>
          <w:lang w:bidi="ar-SA"/>
        </w:rPr>
      </w:pPr>
      <w:r>
        <w:rPr>
          <w:rFonts w:cs="Simplified Arabic"/>
          <w:b/>
          <w:bCs/>
          <w:i/>
          <w:iCs/>
          <w:sz w:val="56"/>
          <w:szCs w:val="56"/>
          <w:u w:val="single"/>
          <w:rtl w:val="true"/>
          <w:lang w:bidi="ar-SA"/>
        </w:rPr>
      </w:r>
    </w:p>
    <w:p>
      <w:pPr>
        <w:pStyle w:val="TextBody"/>
        <w:spacing w:lineRule="auto" w:line="240"/>
        <w:jc w:val="both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ض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عجاز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ضوع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كثر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شويق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سلم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ق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إع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ريخ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غ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ع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كتش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اريخ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ك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ا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حو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د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ي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نا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كتش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طلا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مك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أ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ستد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طوط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صوص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ح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ج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....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طوط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ج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اح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والسؤا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الآ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:- </w:t>
      </w:r>
    </w:p>
    <w:p>
      <w:pPr>
        <w:pStyle w:val="TextBody"/>
        <w:spacing w:lineRule="auto" w:line="24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نولوج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نمازج للإعجاز فى القرآن الكريم والسن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</w:rPr>
        <w:t>1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ه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كهف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مه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م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يش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حك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ضط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ؤم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هرب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ت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د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خ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أنا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يلا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خلا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ب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ستييقظ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و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نك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ر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أمات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ت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دفنو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كا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ب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ج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</w:rPr>
        <w:t>1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يات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ج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) . 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ascii="Arial" w:hAnsi="Arial" w:cs="Simplified Arabic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و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نقي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ش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ث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كت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ق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حو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ي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ق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ق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</w:rPr>
        <w:t>2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لَبِث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َهْف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َلَاث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ِائ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ِن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زْدَاد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ِسْعًا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ائ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0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يلا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نق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ق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وجد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برا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راج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6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ال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ف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صن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وث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12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ض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إدا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ا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أصن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ت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ؤم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أنا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لاثما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يلادى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برا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يودسي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الف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ق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ح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براطور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و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ع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لاثمائ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يلا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زاد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بنا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أعو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ج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لَبِث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َهْف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َلَاث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ِائ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ِن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زْدَاد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ِسْعًا</w:t>
      </w:r>
      <w:r>
        <w:rPr>
          <w:rFonts w:cs="Simplified Arabic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</w:rPr>
        <w:t>3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تَر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َّمْس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َلَع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َتَزَاوَر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َهْف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َا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يَمِي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إِ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َرَبَت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َقْرِض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َا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ِّمَا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جْوَة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ِنْ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َلِ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يَات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َّ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َهْ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مُهْتَدِ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م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ُضْلِ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لَ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َج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لِيّ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ُرْشِد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</w:rPr>
        <w:t>17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اص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م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ب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ي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رو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م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شع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د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ف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وي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يد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س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ر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خ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شع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تجاو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غ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ما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رض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م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أشعتها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</w:rPr>
        <w:t>4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نُقَلِّب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َا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يَمِي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ذَات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ِّمَا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كَلْب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َاسِط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ِرَاعَيْ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وَصِيد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) (</w:t>
      </w:r>
      <w:r>
        <w:rPr>
          <w:rFonts w:cs="Simplified Arabic" w:ascii="Arial" w:hAnsi="Arial"/>
          <w:sz w:val="26"/>
          <w:szCs w:val="26"/>
        </w:rPr>
        <w:t>18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إ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ع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ابت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و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لب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ي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سا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ح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ر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كت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جز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أ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ق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م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سا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ظا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ح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غ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ص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ن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ر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ب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سق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ر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</w:rPr>
        <w:t>5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قَال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ْن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َلَيْ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ُنْيَان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َبّ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عْلَ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َال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َلَبُ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َل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مْر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َنَتَّخِذَ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َلَيْ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َسْجِد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أ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ت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م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صالح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بن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ضع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ري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ول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و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بن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زنط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</w:rPr>
        <w:t>6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َيَقُول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َلَاث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َابِع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َلْب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يَقُول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َمْس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َادِس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َلْب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َجْمً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غَيْب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يَقُول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َبْع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ثَامِن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َلْبُ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ُ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َبِّ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عْلَم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عِدَّتِهِ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</w:rPr>
        <w:t>21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أت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كتشف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ختلف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ب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ت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رائ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لآ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-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Simplified Arabic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نق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قا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ند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رسو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ض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اد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ف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مو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ص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ه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ل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)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لا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ابع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ب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)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م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اد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ب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)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ب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ثا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بهم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س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كب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لف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FF0000"/>
          <w:sz w:val="36"/>
          <w:szCs w:val="44"/>
        </w:rPr>
      </w:pPr>
      <w:r>
        <w:rPr>
          <w:rFonts w:cs="Simplified Arabic" w:ascii="Arial" w:hAnsi="Arial"/>
          <w:b/>
          <w:bCs/>
          <w:color w:val="FF0000"/>
          <w:sz w:val="36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</w:rPr>
        <w:t>2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ملوك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فراعنة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خل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ى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ع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د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وس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ل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د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س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ل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ع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ع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ُ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د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ري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غ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ش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79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رنس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امبل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رج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رد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ق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جو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د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ا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كت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ث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رو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د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وس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ع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ا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راع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د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س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د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وس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لو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كس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تخد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لك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</w:rPr>
        <w:t>3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نشقاق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قم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قت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ص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ز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ص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د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ق</w:t>
      </w:r>
      <w:r>
        <w:rPr>
          <w:rFonts w:cs="Simplified Arabic"/>
          <w:sz w:val="26"/>
          <w:szCs w:val="26"/>
          <w:rtl w:val="true"/>
        </w:rPr>
        <w:t xml:space="preserve">).    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</w:rPr>
        <w:t>4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قوم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عا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إرم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ذا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عما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ي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عَادٍ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إِر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ِمَادِ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َّت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ْلَق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ل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بِلَادِ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خ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ب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ش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ر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</w:rPr>
        <w:t>5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>–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غرق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فرعون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لْ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نَجِّ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بَدَن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تَك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ْف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روغل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أ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م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</w:rPr>
        <w:t>6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هاما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فرعون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َ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رْعَوْ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لَأ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ِ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ك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ّ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ه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يْر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وْق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امَ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ِّ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جْع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ّ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رْح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َّعَلّ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طَّل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و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ّ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أَظُنّ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اذِب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ؤ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روغل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و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7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رس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سفين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نبى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نوح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طوفا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َقِيلَ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َ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َرْضُ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بْلَعِ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َاءكِ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َيَ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َمَ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َقْلِعِ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َغِيضَ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ْمَ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َقُضِ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أَمْرُ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َاسْتَوَتْ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َلَ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ْجُودِ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َقِيلَ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ُعْد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ِّلْقَوْمِ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ظَّالِمِينَ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) </w:t>
      </w:r>
      <w:r>
        <w:rPr>
          <w:rFonts w:cs="Simplified Arabic"/>
          <w:sz w:val="26"/>
          <w:szCs w:val="26"/>
          <w:rtl w:val="true"/>
          <w:lang w:bidi="ar-SA"/>
        </w:rPr>
        <w:t> 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آ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44</w:t>
      </w:r>
      <w:r>
        <w:rPr>
          <w:rFonts w:cs="Simplified Arabic"/>
          <w:sz w:val="26"/>
          <w:szCs w:val="2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  <w:lang w:bidi="ar-SA"/>
        </w:rPr>
        <w:t>تش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آ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ف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ب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استق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طو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ج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جو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ه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ج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ترك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autoSpaceDE w:val="false"/>
        <w:ind w:left="0" w:right="0" w:firstLine="28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SA"/>
        </w:rPr>
        <w:t>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كت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ق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ف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و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ج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رار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كو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8</w:t>
      </w:r>
      <w:r>
        <w:rPr>
          <w:rFonts w:cs="Simplified Arabic"/>
          <w:sz w:val="26"/>
          <w:szCs w:val="26"/>
          <w:rtl w:val="true"/>
          <w:lang w:bidi="ar-SA"/>
        </w:rPr>
        <w:t xml:space="preserve"> :</w:t>
      </w:r>
      <w:r>
        <w:rPr>
          <w:rFonts w:cs="Simplified Arabic"/>
          <w:sz w:val="26"/>
          <w:szCs w:val="26"/>
          <w:lang w:bidi="ar-SA"/>
        </w:rPr>
        <w:t>1</w:t>
      </w:r>
      <w:r>
        <w:rPr>
          <w:rFonts w:cs="Simplified Arabic"/>
          <w:sz w:val="26"/>
          <w:szCs w:val="26"/>
          <w:rtl w:val="true"/>
          <w:lang w:bidi="ar-SA"/>
        </w:rPr>
        <w:t xml:space="preserve">- </w:t>
      </w:r>
      <w:r>
        <w:rPr>
          <w:rFonts w:cs="Simplified Arabic"/>
          <w:sz w:val="26"/>
          <w:szCs w:val="26"/>
          <w:lang w:bidi="ar-SA"/>
        </w:rPr>
        <w:t>4</w:t>
      </w:r>
      <w:r>
        <w:rPr>
          <w:rFonts w:cs="Simplified Arabic"/>
          <w:sz w:val="26"/>
          <w:szCs w:val="26"/>
          <w:rtl w:val="true"/>
          <w:lang w:bidi="ar-SA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ذه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عث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يح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نق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تبح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ف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ج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رارا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لكن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دم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إكتش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ف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ج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جود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رك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عا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أول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ك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قر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كر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في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إ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0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6"/>
          <w:szCs w:val="26"/>
          <w:u w:val="single"/>
          <w:lang w:bidi="ar-SA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ه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صور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فينة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س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كب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لف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FF0000"/>
          <w:sz w:val="26"/>
          <w:szCs w:val="26"/>
          <w:lang w:bidi="ar-SA"/>
        </w:rPr>
      </w:pPr>
      <w:r>
        <w:rPr>
          <w:rFonts w:cs="Simplified Arabic" w:ascii="Arial" w:hAnsi="Arial"/>
          <w:b/>
          <w:bCs/>
          <w:color w:val="FF0000"/>
          <w:sz w:val="26"/>
          <w:szCs w:val="26"/>
          <w:rtl w:val="true"/>
          <w:lang w:bidi="ar-SA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SA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8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جزير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عربي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روجاً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أنهاراً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نبو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TextBody"/>
        <w:spacing w:lineRule="auto" w:line="24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SA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رس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قو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ت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كث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يفيض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ت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خر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رج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زكا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ا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ج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حد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قبل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حت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عو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رض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ر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روج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أنهار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‌</w:t>
      </w:r>
      <w:r>
        <w:rPr>
          <w:rFonts w:cs="Simplified Arabic"/>
          <w:sz w:val="26"/>
          <w:szCs w:val="2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س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سي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9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كرام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كعب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سل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وق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عل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لون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ف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لوج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ل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أ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بوغرا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ع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center"/>
        <w:rPr>
          <w:rFonts w:cs="Simplified Arabic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10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اء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زمز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سل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رس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SA"/>
        </w:rPr>
        <w:t>و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رس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يض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زم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) 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‌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Simplified Arabic" w:cs="Simplified Arabic" w:ascii="Simplified Arabic" w:hAnsi="Simplified Arabic"/>
          <w:b/>
          <w:bCs/>
          <w:i/>
          <w:iCs/>
          <w:sz w:val="28"/>
          <w:szCs w:val="28"/>
          <w:u w:val="single"/>
          <w:rtl w:val="true"/>
        </w:rPr>
        <w:t>‌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spacing w:before="280" w:after="28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ح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12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داء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دواء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جناح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ذباب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نبو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غم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تز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مق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س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‌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‌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غم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غم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ز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‌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‌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م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ت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طر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ت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و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13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تحري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ك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لح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خنزي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ُرِّم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يْت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دّ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ح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خِنْزِ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أ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ن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ت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بنها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س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خ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يض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ع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ط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ئ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لون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u w:val="single"/>
          <w:rtl w:val="true"/>
        </w:rPr>
        <w:t>أ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رأى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عل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تغذ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حديث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د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كولستر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لستر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ي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off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ستر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ستر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ك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إسف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ض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والأنس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رو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14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رياح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تلقيح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َأَرْس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ِيَ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وَاقِ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نز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م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سْقَيْنَاكُم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خَازِن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ق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ق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15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داء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كَلَب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تراب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نبو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‌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َل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ث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ب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ست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َل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اث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با</w:t>
      </w:r>
      <w:r>
        <w:rPr>
          <w:rFonts w:cs="Simplified Arabic"/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ط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ع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ض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ب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وكسوك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ي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ص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ط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مر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ض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ي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ليم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ع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ع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لوق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ذ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في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>...............................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1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كأن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يصَّعَّد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سماء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ِ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هْدِي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شْرَح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دْ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إِسْلاَ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ر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ضِل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جْع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دْ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يّ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رَ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أَنّ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صّعّ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م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‏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ت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ف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-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رتف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نخ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س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انخ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</w:t>
      </w:r>
      <w:r>
        <w:rPr>
          <w:rFonts w:cs="Simplified Arabic"/>
          <w:sz w:val="26"/>
          <w:sz w:val="26"/>
          <w:szCs w:val="26"/>
          <w:rtl w:val="true"/>
        </w:rPr>
        <w:t>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2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تساع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كون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لسم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أَي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سعو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ليف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نش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ب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ز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3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جبال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َالْجِب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تَادًا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أ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َأَلْق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ر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وَاس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مِي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كُمْ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-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وت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-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خ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يخ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ث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4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ص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كو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تساعه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مستمر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تقناهم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ت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ر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تقن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خ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40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5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ضطراب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قدا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يو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زما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طلوع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شمس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مغرب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نبو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........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ك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د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ها</w:t>
      </w:r>
      <w:r>
        <w:rPr>
          <w:rFonts w:cs="Simplified Arabic"/>
          <w:sz w:val="26"/>
          <w:szCs w:val="26"/>
          <w:rtl w:val="true"/>
        </w:rPr>
        <w:t>.. 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ز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سب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-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د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حدي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ى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ط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ط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ط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8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نسحاب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كو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كالسج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نكماش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تكون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ر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خر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طْو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م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ط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ِجِ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ْكُتُ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دَأ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ْ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ُّعِيد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ْد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عِل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و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ف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</w:t>
      </w:r>
      <w:r>
        <w:rPr>
          <w:rFonts w:cs="Simplified Arabic"/>
          <w:sz w:val="26"/>
          <w:sz w:val="26"/>
          <w:szCs w:val="26"/>
          <w:rtl w:val="true"/>
        </w:rPr>
        <w:t>ن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Simplified Arabic"/>
          <w:sz w:val="26"/>
          <w:sz w:val="26"/>
          <w:szCs w:val="26"/>
          <w:rtl w:val="true"/>
        </w:rPr>
        <w:t>لإ</w:t>
      </w:r>
      <w:r>
        <w:rPr>
          <w:rFonts w:cs="Simplified Arabic"/>
          <w:sz w:val="26"/>
          <w:sz w:val="26"/>
          <w:szCs w:val="26"/>
          <w:rtl w:val="true"/>
        </w:rPr>
        <w:t>نك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ك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ال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م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ما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29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أرض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صدع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اكت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لوم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30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حرك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الشمس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وجريانه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SA"/>
        </w:rPr>
        <w:t>ونهايتها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ج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مستق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قد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ز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) (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آ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  <w:lang w:bidi="ar-SA"/>
        </w:rPr>
        <w:t xml:space="preserve"> )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rtl w:val="true"/>
          <w:lang w:bidi="ar-SA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ج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أج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م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آ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َبْ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دّ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ث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برنيك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ستاركو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ذ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كت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ت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ن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 w:val="26"/>
          <w:szCs w:val="26"/>
          <w:rtl w:val="true"/>
        </w:rPr>
        <w:t>كلم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</w:rPr>
        <w:t>و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اسا</w:t>
      </w:r>
      <w:r>
        <w:rPr>
          <w:rFonts w:cs="Simplified Arabic"/>
          <w:sz w:val="26"/>
          <w:szCs w:val="26"/>
          <w:rtl w:val="true"/>
        </w:rPr>
        <w:t xml:space="preserve">) " </w:t>
      </w:r>
      <w:r>
        <w:rPr>
          <w:rFonts w:cs="Simplified Arabic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.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و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ف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أي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ست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  <w:p>
      <w:pPr>
        <w:pStyle w:val="TextBody"/>
        <w:spacing w:lineRule="auto" w:line="24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SA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bidi="ar-SA"/>
        </w:rPr>
        <w:t>31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جمع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شمس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القمر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ذب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ذ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تل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ذ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lang w:eastAsia="en-US"/>
        </w:rPr>
        <w:t>32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eastAsia="en-US"/>
        </w:rPr>
        <w:t xml:space="preserve"> -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>العروج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>فى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>السماء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>والظلام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/>
        </w:rPr>
        <w:t>الدامس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قرآ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تح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ي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اب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ظ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عرج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ق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إ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بصار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حو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و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ح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–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آ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4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–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15</w:t>
      </w:r>
      <w:r>
        <w:rPr>
          <w:rFonts w:cs="Simplified Arabic"/>
          <w:sz w:val="26"/>
          <w:szCs w:val="26"/>
          <w:rtl w:val="true"/>
          <w:lang w:bidi="ar-SA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SA"/>
        </w:rPr>
        <w:t>يق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عا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آ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كريم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ص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م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ي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ذ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صع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ل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يئ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ر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تع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ل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ت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يظ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م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ح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عجاز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spacing w:before="280" w:after="280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u w:val="single"/>
          <w:lang w:bidi="ar-SA"/>
        </w:rPr>
        <w:t>1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>–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A"/>
        </w:rPr>
        <w:t>العروج</w:t>
      </w:r>
      <w:r>
        <w:rPr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>:-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يؤك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حرك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طبق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ج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ل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ت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بد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إ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خ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تع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u w:val="single"/>
          <w:lang w:bidi="ar-SA"/>
        </w:rPr>
        <w:t>2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>–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A"/>
        </w:rPr>
        <w:t>الظلام</w:t>
      </w:r>
      <w:r>
        <w:rPr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A"/>
        </w:rPr>
        <w:t>الدامس</w:t>
      </w:r>
      <w:r>
        <w:rPr>
          <w:sz w:val="26"/>
          <w:sz w:val="26"/>
          <w:szCs w:val="26"/>
          <w:u w:val="single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SA"/>
        </w:rPr>
        <w:t>:-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ؤك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عل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تجريب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ن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طب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ن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ح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أ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طب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تعد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200</w:t>
      </w:r>
      <w:r>
        <w:rPr>
          <w:rFonts w:cs="Simplified Arabic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كم 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ه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موا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لش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إ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اق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ك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دا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د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تخ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إن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طب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إ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ي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ظ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دام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خط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ر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فض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أمريكي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هذ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طبق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أ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ر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ع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شعو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تل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لحظ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lang w:bidi="ar-SA"/>
        </w:rPr>
        <w:t>have almost lost my eye sight or something magic has come over me</w:t>
      </w:r>
      <w:r>
        <w:rPr>
          <w:rFonts w:cs="Simplified Arabic"/>
          <w:sz w:val="26"/>
          <w:szCs w:val="26"/>
          <w:rtl w:val="true"/>
          <w:lang w:bidi="ar-SA"/>
        </w:rPr>
        <w:t>.)</w:t>
      </w:r>
      <w:r>
        <w:rPr>
          <w:rFonts w:cs="Simplified Arabic"/>
          <w:sz w:val="26"/>
          <w:szCs w:val="26"/>
          <w:rtl w:val="true"/>
          <w:lang w:bidi="ar-SA"/>
        </w:rPr>
        <w:t xml:space="preserve"> )</w:t>
      </w:r>
    </w:p>
    <w:p>
      <w:pPr>
        <w:pStyle w:val="Normal"/>
        <w:spacing w:before="280" w:after="280"/>
        <w:jc w:val="center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كأ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ق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صر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عتران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شي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سح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spacing w:before="280" w:after="280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 w:val="26"/>
          <w:szCs w:val="26"/>
          <w:rtl w:val="true"/>
          <w:lang w:bidi="ar-SA"/>
        </w:rPr>
        <w:t>و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جاء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فى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الآي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لقالو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إن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سك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أبصار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نح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قوم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A"/>
        </w:rPr>
        <w:t>مسحور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sz w:val="26"/>
          <w:szCs w:val="26"/>
          <w:rtl w:val="true"/>
          <w:lang w:bidi="ar-SA"/>
        </w:rPr>
        <w:t>) .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Normal"/>
        <w:jc w:val="left"/>
        <w:rPr>
          <w:sz w:val="56"/>
          <w:szCs w:val="56"/>
          <w:lang w:bidi="ar-SA"/>
        </w:rPr>
      </w:pPr>
      <w:r>
        <w:rPr>
          <w:sz w:val="56"/>
          <w:szCs w:val="56"/>
          <w:rtl w:val="true"/>
          <w:lang w:bidi="ar-SA"/>
        </w:rPr>
        <w:t>....................................</w: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إسلا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حقاً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دي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سماوى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له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left"/>
        <w:outlineLvl w:val="0"/>
        <w:rPr>
          <w:rFonts w:ascii="Arial" w:hAnsi="Arial"/>
          <w:kern w:val="2"/>
          <w:sz w:val="26"/>
          <w:szCs w:val="26"/>
        </w:rPr>
      </w:pP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السؤا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آ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عاق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باحث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حقيقة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النجاه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؟؟؟؟؟؟؟؟؟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left"/>
        <w:outlineLvl w:val="0"/>
        <w:rPr/>
      </w:pP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آيات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الأحاديث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بمخطوطاته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ت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يعو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تدوينه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يزي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kern w:val="2"/>
          <w:sz w:val="26"/>
          <w:szCs w:val="26"/>
        </w:rPr>
        <w:t>13</w:t>
      </w:r>
      <w:r>
        <w:rPr>
          <w:rFonts w:cs="Simplified Arabic" w:ascii="Arial" w:hAnsi="Arial"/>
          <w:kern w:val="2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ق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التأك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طابقته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لبعضه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مطابقته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للنسخة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حالية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kern w:val="2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left"/>
        <w:outlineLvl w:val="0"/>
        <w:rPr>
          <w:rFonts w:cs="Simplified Arabic"/>
        </w:rPr>
      </w:pP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u w:val="single"/>
          <w:rtl w:val="true"/>
        </w:rPr>
        <w:t>السؤال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  <w:u w:val="single"/>
          <w:rtl w:val="true"/>
        </w:rPr>
        <w:t>:-</w:t>
      </w:r>
      <w:r>
        <w:rPr>
          <w:rFonts w:cs="Simplified Arabic" w:ascii="Arial" w:hAnsi="Arial"/>
          <w:kern w:val="2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...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left"/>
        <w:outlineLvl w:val="0"/>
        <w:rPr>
          <w:rFonts w:ascii="Arial" w:hAnsi="Arial" w:cs="Simplified Arabic"/>
          <w:kern w:val="2"/>
          <w:sz w:val="26"/>
          <w:szCs w:val="26"/>
        </w:rPr>
      </w:pP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u w:val="single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  <w:u w:val="single"/>
          <w:rtl w:val="true"/>
        </w:rPr>
        <w:t xml:space="preserve">:-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وهى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rtl w:val="true"/>
        </w:rPr>
        <w:t>عاقل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  <w:rtl w:val="true"/>
        </w:rPr>
        <w:t>......</w:t>
      </w:r>
      <w:r>
        <w:rPr>
          <w:rFonts w:cs="Simplified Arabic" w:ascii="Arial" w:hAnsi="Arial"/>
          <w:kern w:val="2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ه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ذ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كلام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بكلام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بشر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لكنه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كلام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سماء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kern w:val="2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يأت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ح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نز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نب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رس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ه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ذ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نب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نب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kern w:val="2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center"/>
        <w:outlineLvl w:val="0"/>
        <w:rPr/>
      </w:pP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داء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لم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left"/>
        <w:outlineLvl w:val="0"/>
        <w:rPr>
          <w:rFonts w:ascii="Arial" w:hAnsi="Arial" w:cs="Simplified Arabic"/>
          <w:kern w:val="2"/>
          <w:sz w:val="26"/>
          <w:szCs w:val="26"/>
        </w:rPr>
      </w:pP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دع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تعصب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جانباً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تق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دي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آباء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الأجداد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لك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قل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صحيح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kern w:val="2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وفكر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kern w:val="2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  <w:u w:val="single"/>
          <w:rtl w:val="true"/>
        </w:rPr>
        <w:t xml:space="preserve">........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u w:val="single"/>
          <w:rtl w:val="true"/>
        </w:rPr>
        <w:t>دين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kern w:val="2"/>
          <w:sz w:val="28"/>
          <w:sz w:val="28"/>
          <w:szCs w:val="28"/>
          <w:u w:val="single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kern w:val="2"/>
          <w:sz w:val="28"/>
          <w:szCs w:val="28"/>
          <w:u w:val="single"/>
          <w:rtl w:val="true"/>
        </w:rPr>
        <w:t>....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kern w:val="2"/>
          <w:sz w:val="32"/>
          <w:szCs w:val="32"/>
        </w:rPr>
      </w:pPr>
      <w:r>
        <w:rPr>
          <w:rFonts w:cs="Simplified Arabic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 xml:space="preserve">الرجاء </w:t>
      </w:r>
      <w:r>
        <w:rPr>
          <w:sz w:val="56"/>
          <w:szCs w:val="56"/>
          <w:rtl w:val="true"/>
        </w:rPr>
        <w:t xml:space="preserve">: 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 xml:space="preserve">لا تنسونا من دعوة صالحة بظهر الغيب </w:t>
      </w:r>
      <w:r>
        <w:rPr>
          <w:sz w:val="56"/>
          <w:szCs w:val="5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Arabic Transparent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5:06:00Z</dcterms:created>
  <dc:creator>عامر</dc:creator>
  <dc:description/>
  <dc:language>en-US</dc:language>
  <cp:lastModifiedBy>عامر</cp:lastModifiedBy>
  <dcterms:modified xsi:type="dcterms:W3CDTF">2006-11-12T15:13:00Z</dcterms:modified>
  <cp:revision>4</cp:revision>
  <dc:subject/>
  <dc:title/>
</cp:coreProperties>
</file>